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0382071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 30 августа 2012 года                                                                                    № 38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с.Вавож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заключения по результатам публичных слушаний по проекту Правил благоустройства территории муниципального образования «Вавожское», проекту Генерального плана муниципального образования «Вавожско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остановления Администрации муниципального образования «Вавожское» от 09.08.2012 года №35 «Об организации и проведении публичных слушаний по проекту Правил благоустройства территории муниципального образования «Вавожское», проекту Генерального плана муниципального образования «Вавожское»», 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Утвердить заключение о результатах публичных слушаний</w:t>
      </w:r>
      <w:r>
        <w:rPr>
          <w:sz w:val="28"/>
          <w:szCs w:val="28"/>
        </w:rPr>
        <w:t xml:space="preserve"> по проекту Правил благоустройства территории муниципального образования «Вавожское», проекту Генерального плана муниципального образования «Вавожское» </w:t>
      </w:r>
      <w:r>
        <w:rPr/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«Вавожское»                                                                   В.Б.Дани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 марта 2012 года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проекту Правил благоустройства территории муниципального образования «Вавожское», проекту Генерального плана муниципального образования «Вавожское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кт обсуждения: проект Правил благоустройства территории муниципального образования «Вавожское», проект Генерального плана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публичных слушаниях в муниципальном образовании «Вавожское», утвержденное решением №67 от 10.09.2010 года Совета депутатов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Вавожское» от 09.08.2012 года № 35 «Об организации и проведении публичных слушаний по проекту Правил благоустройства территории муниципального образования «Вавожское», проекту Генерального плана муниципального образования «Вавожское»»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тор публичных слушаний: Администрация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 и место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7.08.2012 года в 15.00 часов в помещении Администрации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24.08.2012 года в 14.00 часов в помещении СК д.Большая Мож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24.08.2012 года в 16.00 часов в помещении СК д.Жуё- Мож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народование материалов в помещения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по адресу: ул.Интернациональная, д.5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еревне Ж.Можга в помещ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К по адресу: ул.Лермонтова, д.16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еревне Б.Можга в помеще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отзы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почте и зарегистрированных в Администрации муниципального образования «Вавожское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электронной почте – нет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1. Публичные слушания по проекту Правил благоустройства территории муниципального образования «Вавожское» (далее – проект) проведены в соответствии с действующим законодательством и Положением о публичных слушаниях в муниципальном образовании «Вавожское». Проект получил положительную оценку и рекомендуется </w:t>
      </w:r>
      <w:r>
        <w:rPr>
          <w:sz w:val="28"/>
        </w:rPr>
        <w:t>Совету депутатов муниципального образования «Вавожское» рассмотреть и принять решение «Об утверждении Правил благоустройства территории муниципального образования «Вавожское»» на сессии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73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челов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2. Публичные слушания по проекту Генерального плана муниципального образования «Вавожское» (далее – проект) проведены в соответствии с действующим законодательством и Положением о публичных слушаниях в муниципальном образовании «Вавожское». Проект получил положительную оценку и рекомендуется </w:t>
      </w:r>
      <w:r>
        <w:rPr>
          <w:sz w:val="28"/>
        </w:rPr>
        <w:t>Совету депутатов муниципального образования «Вавожское» рассмотреть и принять решение «Об утверждении Генерального плана муниципального образования «Вавожское»» на сессии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73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челов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10:00Z</dcterms:created>
  <dc:creator>USER</dc:creator>
  <dc:description/>
  <cp:keywords/>
  <dc:language>en-US</dc:language>
  <cp:lastModifiedBy>COMP5</cp:lastModifiedBy>
  <cp:lastPrinted>2012-08-29T16:26:00Z</cp:lastPrinted>
  <dcterms:modified xsi:type="dcterms:W3CDTF">2012-08-29T12:30:00Z</dcterms:modified>
  <cp:revision>20</cp:revision>
  <dc:subject/>
  <dc:title/>
</cp:coreProperties>
</file>